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75"/>
        <w:gridCol w:w="5010"/>
        <w:gridCol w:w="75"/>
      </w:tblGrid>
      <w:tr>
        <w:trPr>
          <w:cantSplit w:val="true"/>
        </w:trPr>
        <w:tc>
          <w:tcPr>
            <w:tcW w:w="454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87985" cy="3810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l-GR" w:eastAsia="el-GR"/>
              </w:rPr>
              <w:t>Προμήθεια  δύο επιβατικών αυτοκινήτων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36"/>
                <w:sz w:val="22"/>
                <w:szCs w:val="22"/>
                <w:lang w:eastAsia="el-GR"/>
              </w:rPr>
              <w:t>ΕΛΛΗΝΙΚ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42"/>
                <w:sz w:val="22"/>
                <w:szCs w:val="22"/>
                <w:lang w:eastAsia="el-GR"/>
              </w:rPr>
              <w:t>ΔΗΜΟΚΡΑΤ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2"/>
                <w:sz w:val="22"/>
                <w:szCs w:val="22"/>
                <w:lang w:eastAsia="el-GR"/>
              </w:rPr>
              <w:t>ΔΗΜΟΣ ΠΡΕΒΕΖΑ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501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Ενδεικτικός προϋπολογισμός:  με  Φ.Π.Α. 24%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20.186,00€ 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bookmarkStart w:id="2" w:name="_%2525252525252525252525CE%2525252525252"/>
      <w:bookmarkEnd w:id="2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>αφορά την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 αριθ. 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eastAsia="el-GR"/>
        </w:rPr>
        <w:t xml:space="preserve">Πρωτ 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val="en-US" w:eastAsia="el-GR"/>
        </w:rPr>
        <w:t xml:space="preserve">.7691/16-04-2019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 xml:space="preserve"> του Δήμου Πρέβεζας.</w:t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/>
      </w:r>
    </w:p>
    <w:tbl>
      <w:tblPr>
        <w:tblW w:w="967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696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  <w:t xml:space="preserve">ΤΜΗΜΑ  </w:t>
      </w: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val="en-US" w:eastAsia="ar-SA"/>
        </w:rPr>
        <w:t xml:space="preserve">V :  </w:t>
      </w: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val="el-GR" w:eastAsia="ar-SA"/>
        </w:rPr>
        <w:t>ΕΠΙΒΑΤΙΚΑ ΑΥΤΟΚΙΝΗΤΑ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135"/>
        <w:gridCol w:w="1151"/>
        <w:gridCol w:w="1579"/>
        <w:gridCol w:w="1579"/>
        <w:gridCol w:w="1763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A/A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ροσφερόμενη Τιμή μονάδας (σε € αριθμητικά)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Δαπάνη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ιβατικό όχημα βενζινοκίνητο 1000 κ.εκ.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Καθαρή αξία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Φ.Π.Α. 24%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υνολική δαπάνη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eastAsia="ar-SA"/>
        </w:rPr>
        <w:t>Ο κατωτέρω υπογράφων, δηλώνω υπεύθυνα ότι 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α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γ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δ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Η καθαρή αξία συμπεριλαμβάνει τις νόμιμες κρατήσεις (Πλην  ΦΠΑ που βαρύνει το Δήμο), τις δαπάνες μεταφοράς &amp; παράδοσης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Πρέβεζα ……..……/2019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Ο νόμιμος εκπρόσωπο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(ΠΡΟΣΟΧΗ 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eastAsia="el-GR"/>
              </w:rPr>
              <w:t>Ευανάγνωστ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σφραγίδα επιχείρησης, ονοματεπώνυμο &amp; υπογραφή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εκπροσώπο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)</w:t>
            </w:r>
          </w:p>
        </w:tc>
      </w:tr>
    </w:tbl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Microsoft Sans Serif">
    <w:charset w:val="a1"/>
    <w:family w:val="roman"/>
    <w:pitch w:val="variable"/>
  </w:font>
  <w:font w:name="Calibri">
    <w:charset w:val="a1"/>
    <w:family w:val="roman"/>
    <w:pitch w:val="variable"/>
  </w:font>
  <w:font w:name="Comic Sans MS">
    <w:charset w:val="a1"/>
    <w:family w:val="roman"/>
    <w:pitch w:val="variable"/>
  </w:font>
  <w:font w:name="Times New Roman">
    <w:charset w:val="80"/>
    <w:family w:val="roman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1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